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кво ми гарантира ЕГ КОНСУЛТ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 дължим нашия успех на нашите доволни клиенти и техния напредък. Също така, ние сме уверени, че сме създали най-ефективния начин да помагаме на желаещите да учат. Това са нещата които гарантираме.</w:t>
      </w:r>
    </w:p>
    <w:p>
      <w:pPr>
        <w:pStyle w:val="Normal"/>
        <w:jc w:val="both"/>
        <w:rPr>
          <w:rStyle w:val="Articletitle1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6:00Z</dcterms:created>
  <dc:creator>rr</dc:creator>
  <dc:description/>
  <cp:keywords/>
  <dc:language>en-US</dc:language>
  <cp:lastModifiedBy>rr</cp:lastModifiedBy>
  <dcterms:modified xsi:type="dcterms:W3CDTF">2010-04-20T13:17:00Z</dcterms:modified>
  <cp:revision>1</cp:revision>
  <dc:subject/>
  <dc:title>Какво ми гарантира ЕГ КОНСУЛТ</dc:title>
</cp:coreProperties>
</file>