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ои са преподавателите?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шите преподаватели са лицето на компанията пред нашите клиенти и ние не правим компромис с техните качества. </w:t>
      </w:r>
      <w:r>
        <w:rPr/>
        <w:t xml:space="preserve">Ние наемаме само преподаватели с висше образование и солиден преподавателски опит. Допълнително качество на всеки от нашите преподаватели е опита му с методите на онлайн обучението и работата с интернет – неща които малко преподаватели в България познават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6:00Z</dcterms:created>
  <dc:creator>rr</dc:creator>
  <dc:description/>
  <cp:keywords/>
  <dc:language>en-US</dc:language>
  <cp:lastModifiedBy>rr</cp:lastModifiedBy>
  <dcterms:modified xsi:type="dcterms:W3CDTF">2010-04-20T13:16:00Z</dcterms:modified>
  <cp:revision>1</cp:revision>
  <dc:subject/>
  <dc:title>Кои са преподавателите</dc:title>
</cp:coreProperties>
</file>