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какво се нуждая за да ползвам системата за обучение на ЕГ КОНСУЛТ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урсовете за обучение са изцяло онлайн и за работа с тях е необходим само браузър, какъвто има всеки компютър и интернет връзка. Не е необходимо да се инсталира софтуер от потребителя. За да четете учебните материали Ви е необходим </w:t>
      </w:r>
      <w:r>
        <w:rPr>
          <w:lang w:val="en-US"/>
        </w:rPr>
        <w:t>Acrobat</w:t>
      </w:r>
      <w:r>
        <w:rPr>
          <w:lang w:val="ru-RU"/>
        </w:rPr>
        <w:t xml:space="preserve"> </w:t>
      </w:r>
      <w:r>
        <w:rPr>
          <w:lang w:val="en-US"/>
        </w:rPr>
        <w:t>reader</w:t>
      </w:r>
      <w:r>
        <w:rPr/>
        <w:t>, който можете да изтеглите от бутона в рубрика „Помощ” на сай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4:00Z</dcterms:created>
  <dc:creator>rr</dc:creator>
  <dc:description/>
  <cp:keywords/>
  <dc:language>en-US</dc:language>
  <cp:lastModifiedBy>rr</cp:lastModifiedBy>
  <dcterms:modified xsi:type="dcterms:W3CDTF">2010-04-20T13:15:00Z</dcterms:modified>
  <cp:revision>1</cp:revision>
  <dc:subject/>
  <dc:title>От какво се нуждая за да ползвам системата за обучение на ЕГ КОНСУЛТ</dc:title>
</cp:coreProperties>
</file>