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ременно спир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Г КОНСУЛТ дава възможност на всеки абонат да спре еднократно абонамента си за период от 15 дни, като това време се добавя към продължителността на курса.</w:t>
      </w:r>
    </w:p>
    <w:p>
      <w:pPr>
        <w:pStyle w:val="Normal"/>
        <w:jc w:val="both"/>
        <w:rPr/>
      </w:pPr>
      <w:r>
        <w:rPr/>
        <w:t>За целта моля изпратете СЪОБЩЕНИЕ до администратора на системата чрез полето за „Въпроси към преподавател” или чрез „Формата за обратна връзка” от бутон „Контакти” с текст „спиране на достъпа”. Курсът Ви ще бъде спрян считано от следващия ден след изпращане на съобщението. След 15 дни достъпът Ви автоматично ще бъде подновен и курсът Ви ще продължи по график. Моля имайте предвид, че може да спирате достъпа си само веднъж за целия период на обучениет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3:00Z</dcterms:created>
  <dc:creator>rr</dc:creator>
  <dc:description/>
  <cp:keywords/>
  <dc:language>en-US</dc:language>
  <cp:lastModifiedBy>rr</cp:lastModifiedBy>
  <dcterms:modified xsi:type="dcterms:W3CDTF">2010-04-20T13:14:00Z</dcterms:modified>
  <cp:revision>2</cp:revision>
  <dc:subject/>
  <dc:title>Временно спиране</dc:title>
</cp:coreProperties>
</file>