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 представен оригинал на ваучер за обучение, издаден от Бюрата по труда в цялата страна съгласно изискванията на програма „АЗ МОГА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брой в офиса на ЕГ КОНСУЛ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банков път след като се свържете с офиса за да получите нашата банкова сметка. След като извършите превода към нашата сметка, ние ще активираме Вашия достъп и ще се свържем с вас за да Ви уведомим за началото на обучението. Като основание на вноската трябва да посочите номера на вашата поръч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2:00Z</dcterms:created>
  <dc:creator>rr</dc:creator>
  <dc:description/>
  <cp:keywords/>
  <dc:language>en-US</dc:language>
  <cp:lastModifiedBy>rr</cp:lastModifiedBy>
  <dcterms:modified xsi:type="dcterms:W3CDTF">2010-04-20T13:14:00Z</dcterms:modified>
  <cp:revision>1</cp:revision>
  <dc:subject/>
  <dc:title>Начини на плащане</dc:title>
</cp:coreProperties>
</file>