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Колко дълъг е всеки курс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дължителността на абонамента за курсовете за професионална квалификация и ключови компетенции зависи от учебния график за всеки курс и от спетента на професионална квалификаци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7:00Z</dcterms:created>
  <dc:creator>rr</dc:creator>
  <dc:description/>
  <cp:keywords/>
  <dc:language>en-US</dc:language>
  <cp:lastModifiedBy>rr</cp:lastModifiedBy>
  <dcterms:modified xsi:type="dcterms:W3CDTF">2010-04-20T13:18:00Z</dcterms:modified>
  <cp:revision>1</cp:revision>
  <dc:subject/>
  <dc:title>Колко дълъг е всеки курс</dc:title>
</cp:coreProperties>
</file>